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1.06.2021 № 2194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квартале 256», от 15.06.2021 № 2205 «О проведении аукциона по продаже земельного участка, расположенного в квартале 167», от 28.06.2021 № 2450 «О проведении аукциона на право заключения договора аренды земельного участка, расположенного в квартале 744», от 02.07.2021 № 2548 «О проведении аукциона на право заключения договора аренды земельного участка, расположенного в кварталах 424, 428, по продаже земельных участков, расположенных в с. Плодопитомник», от 09.07.2021 № 2618 «О проведении аукциона на право заключения договора аренды земельного участка, расположенного в квартале 306Б, по продаже земельного участка, расположенного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 августа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306Б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ы от 27.10.2016                 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етров. В связи с вышеизложенным, разместить объект с учетом соблюдения вышеуказанного нормируемого расстоя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 45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атьи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унктом 4.9 статьи 19.3 Правил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300) установленной мощностью 2х630кВа находящаяся на балансе и обслуживании ООО «АКС». На момент размещения аукционной документации свободная мощность в трансформаторной подстанции составляет около 200 кВт. На расстоянии около 70 метров  от земельного участка проходит воздушная линия (ВЛ-0,4кВ) выход с ТП-300 максимальная возможная мощность для присоединения 15 кВ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 49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4 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98 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40001:21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 744, в 27 метрах к востоку от нежилого здания с офисными помещениями по адресу: ул. Пограничная, 130/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7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, служебные гаражи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санитарно-защитной зоны предприятий, сооружений и иных объектов, отображенной от производственной зоны П-2. Ограничения указаны в статье 26.5 Правил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, отображённого от железной дороги и в санитарно-защитных зонах от расположенных рядом непищевых производств. При проектировании и строительстве учесть ограничения предусмотренные в статьей 26.8 Правил, а также СанПиН 2.2.1/2.1.1.1200-03. В соответствии с пунктом 5.2 СанПиН 2.2.1/2.1.1.1200-03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. Соблюсти требования СанПиН 2.1.4.1110-02 «Зоны санитарной охраны источников водоснабжения и водопроводов питьевого назначения», выполнить мероприятия согласно п.3.1 статьи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е для имущественного комплекса ООО «Амурский Бройлер». Ограничения использования земельного участка установлены пунктом 2 решения заместителя руководителя Федеральной службы по надзору в сфере защиты прав потребителей и благополучия человека РФ от 05.08.2019 № 166-РСЗЗ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часть земельного участка с кадастровым номером 28:01:040001:218/4 расположена в зоне с особыми условиями использования территории  - санитарно-защитной зоне предприятий, сооружений и иных объектов (реестровый номер 28:01-6.2), в которой установлены ограничения использования земельных участков и объектов капитального строительства на полосах отвода и охранных зон железных дорог;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 земельного участка с кадастровыми номерами 28:01:040001:218/1, 28:01:040001:218/3 расположены в санитарно-защитной зоне «прирельсовый склад ГСМ в г. Благовещенске (п. Астрахановка)». В санитарно-защитной зоне не допускается: размещать жилую застройку, объекты образовательного и медицинского назначения, спортивные сооружения открытого типа, организации отдыха детей их оздоровления, зон рекреационного значения и для ведения хозяйства и садоводства; размещение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е земельных участков в целях производства, хранения и переработки сельскохозяйственной продукции, предназначенной для дальнейшего исслед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с восточной стороны земельного участка расположена тепловая сеть. Согласно Типовым правилам охраны коммунальных тепловых сетей, утвержденных Приказом Минстроя РФ от 17.08.1992 № 197, охранные зоны тепловых сетей устанавливаются вдоль трасс прокладки тепловых сетей в виде земельных участков шириной, определяемой углом естественного откоса грунта, но не менее 3 метров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 При проектировании и строительстве учесть условия ООО «АКС» Дирекция по теплоснабжению» в части соблюдения охранной зоны тепловой сети в соответствии с ограничениями, отраженными в п.6 вышеуказанных Правил. 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а земельном участке расположены самовольно установленные объекты – объект движимого имущества КТП, проходная, участок захламлен строительным мусором и огорожен заборо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67 073,00руб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3. Максимальные выступы лестниц, крылец, приямков балконов, эркеров, козырьков за красную линию –в соответствии с п.3.2 статьи 16 Правил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% в соответствии с п. 3.4 статьи 16 Правил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6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2820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846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1. В районе земельного участка расположена воздушная линия (ВЛ-10кВ) на  расстоянии более 150 м, находящаяся на балансе и обслуживании ООО «АКС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2. 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Пограничная 183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5,157 Гкал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1,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- водопроводный колодец (существующий), расположенный на водопроводной сети в районе промышленного объекта, расположенного по адресу: ул. Пограничная, 138/2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08.06.2021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548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6 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09 6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00000:1092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8, 424. Земельный участок расположен в 30 метрах к юго-западу от многоквартирного жилого дома по адресу: пер. Серышевский, 59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санитарно-защитной зоны, отображенной от гаражного массив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частично заня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852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Часть земельного участка занята забором, на участке находятся бетонные блоки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более 6,0 м, в соответствии с п. 3.5.1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25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ая площадь объекта капитального строительства на земельном участке –25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В районе земельного участка расположена трансформаторная подстанция 10/0,4кВ (ТП-428Б) находящаяся на балансе и обслуживании ООО «АКС». На расстоянии около 25м от земельного участка проходит воздушная линия (ВЛ-0,4кВ) выход с 428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одключение объекта к системе централизованного теплоснабжения СП «БТЭЦ» в квартале 428 г. Благовещенска возможно через тепловые сети находящиеся в эксплуатационной ответственности тепловой организации ООО «АКС». В настоящее время в точке присоединения тепловых сетей АО «ДГК» к тепловым сетям ООО «АКС» в УТ-10Ц тепломагистрали № 1 Центрального района, согласно утвержденной в установленном порядке «Схемы теплоснабжения г. Благовещенска до 2034 года», существует техническое ограничение в виде недостаточной пропускной способности (отсутствие свободной тепловой мощности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основании вышеизложенного, возможность подключения объекта к системе централизованного теплоснабжения СП «БТЭЦ» будет рассмотрена после получения заявки от заявителя на заключение договора о подключении и предложением выбора варианта подключения – за плату, установленную в индивидуальном порядке, либо после выполнения мероприятий инвестиционной программы АО «ДГК», независимо от срока их выполне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7 6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4-6:  </w:t>
      </w:r>
      <w:r>
        <w:rPr>
          <w:sz w:val="24"/>
          <w:szCs w:val="24"/>
        </w:rPr>
        <w:t>Земельные участк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</w:rPr>
              <w:t>28:01:</w:t>
            </w:r>
            <w:r>
              <w:rPr>
                <w:sz w:val="22"/>
                <w:lang w:val="en-US"/>
              </w:rPr>
              <w:t>100002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5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8:01:100002:5</w:t>
            </w: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100002:5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номером 28:01:100002:521 с  северо-восточной стороны граничит с участком с кадастровым номером 28:01:100002:523, с восточной –28:01:100002:5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номером 28:01:100002:516 с северной стороны граничит с участком с кадастровым номером 28:01:100002:509, с западной, северо-западной, юго-западной стороны граничит с землями общего пользования используемыми для проезда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ых земельных участков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по сторонам, смежным с улицами, дорогами, внутриквартальными проездами и другими территориями общего пользования – 3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хозяйственных надворных построек </w:t>
      </w:r>
      <w:r>
        <w:rPr>
          <w:sz w:val="24"/>
          <w:szCs w:val="24"/>
        </w:rPr>
        <w:t xml:space="preserve">(сараи, бани, гаражи-стоянки и др.) – 1 м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</w:tbl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земельных участков, на которых предлагается осуществить электроснабжение объектов, электрические сети ООО «АКС» отсутствуют. По вопросам подключения рекомендуется обращаться в АО «ДРСК» «Амурските электрические сети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3.1.3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В районе земельного участка расположены трансформаторные подстанции 10/0,4кВ (ТП-247,248) находящаяся на балансе и обслуживании ООО «АКС». На расстоянии около 100м от земельного участка проходит воздушная линия (ВЛ-0,4кВ) выход с ТП-247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2.</w:t>
        <w:tab/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9 53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90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С восточной стороны граничит с земельным участком с кадастровым номером 28:01:010167:75 с видом разрешенного использования для индивидуального жилья по ул. Высокая, 204, с южной стороны с земельным участком с кадастровым номером 28:01:010167:97 с видом разрешенного использования для индивидуального жилья по ул. Свободная, 207, с западной стороны с земельным участком с кадастровым номером 28:01:010167:74, с видом разрешенного использования – для индивидуального жилья по ул. Высокая, 208. Доступ на участок осуществляется с северной стороны с земель общего пользования ул. Высок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еверная граница земельного участка частично огорожена металлическим забором. По центру земельного участка от северной до южной границы проходит деревянное огражд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3.1.3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6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7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 xml:space="preserve">В районе земельного участка расположена трансформаторная подстанция 10/0,4кВ (ТП-273) находящаяся на балансе и обслуживании ООО «АКС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Согласно схемы теплоснабжения г. Благовещенска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9,218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10 мм по ул. Высоко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Высо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   8 41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680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9 июл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августа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продаже земельных участков, выставленных на торги лотами №№ 4-8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августа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4-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7-15T09:41:00Z</cp:lastPrinted>
  <dcterms:modified xsi:type="dcterms:W3CDTF">2021-07-19T00:37:00Z</dcterms:modified>
  <cp:revision>65</cp:revision>
  <dc:subject/>
  <dc:title>Приложение 1</dc:title>
</cp:coreProperties>
</file>